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протокола  заседания комиссии по заключению коллективного договора МБДОУ д/с № _____      г. Бря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   20        года   № 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Избрано в состав комиссии: ______  чел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рисутствовали на заседании: ________ чел. (Лист присутствующих прилагается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Приглашены: _________ чел.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Председательствующий: ___________________________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лушали: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седателя Комиссии по заключению коллективного договора  МБДОУ д/с № ____ г. Брянска ______________________,    предложила  внести изменения в Положение о распределении фонда доплат и надбавок (Приложение № __ к Коллективному договору) и принять его в новой редакции.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или: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принять    Положение о распределении фонда доплат и надбавок  в предложенной редакции (Приложение № __ к Коллективному  договору  на 20____ - 20_____гг.)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/>
      </w:pPr>
      <w:r>
        <w:rPr>
          <w:b/>
          <w:sz w:val="32"/>
          <w:szCs w:val="32"/>
        </w:rPr>
        <w:t>Голосовали: ____ «за», ___ «против», ___ «воздержались».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едатель комиссии __________      ____________________</w:t>
      </w:r>
    </w:p>
    <w:p>
      <w:pPr>
        <w:pStyle w:val="Normal"/>
        <w:ind w:firstLine="900"/>
        <w:rPr/>
      </w:pPr>
      <w:r>
        <w:rPr>
          <w:sz w:val="20"/>
          <w:szCs w:val="20"/>
        </w:rPr>
        <w:t>М.П</w:t>
      </w:r>
      <w:r>
        <w:rPr>
          <w:sz w:val="32"/>
          <w:szCs w:val="32"/>
        </w:rPr>
        <w:t xml:space="preserve">                               </w:t>
      </w:r>
      <w:r>
        <w:rPr>
          <w:sz w:val="20"/>
          <w:szCs w:val="20"/>
        </w:rPr>
        <w:t>(подпись)                              (расшифровка подписи)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10:00Z</dcterms:created>
  <dc:creator>SAM</dc:creator>
  <dc:description/>
  <cp:keywords/>
  <dc:language>en-US</dc:language>
  <cp:lastModifiedBy>User</cp:lastModifiedBy>
  <cp:lastPrinted>2009-02-18T16:14:00Z</cp:lastPrinted>
  <dcterms:modified xsi:type="dcterms:W3CDTF">2016-03-14T10:12:00Z</dcterms:modified>
  <cp:revision>9</cp:revision>
  <dc:subject/>
  <dc:title>ВЫПИСКА </dc:title>
</cp:coreProperties>
</file>